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 ,  </w:t>
            </w:r>
            <w:r>
              <w:rPr>
                <w:rFonts w:cs="Arial" w:ascii="Arial" w:hAnsi="Arial"/>
                <w:b/>
                <w:sz w:val="28"/>
              </w:rPr>
              <w:t>státní podnik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ÁMĚR NA SLUŽBU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</w:tblGrid>
      <w:tr>
        <w:trPr>
          <w:trHeight w:val="132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Labe, Kyškovice, Brzánky, Dobříň, Záluží, Račice, H. Počáply, Vliněves, Brozánky, Liběchov, Mělník, Kly,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kácení 39 stromů, generel - naléhavost č.2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ř.km 810,48-847,07)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Labe, Vědomice - Obříství,  kácení  26 ks stromů,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generel - naléhavost č.3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ř.km 811,9 -842,4)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 w:tgtFrame="_blank">
        <w:r>
          <w:rPr/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 w:tgtFrame="_blank">
        <w:r>
          <w:rPr/>
        </w:r>
      </w:hyperlink>
    </w:p>
    <w:tbl>
      <w:tblPr>
        <w:tblW w:w="972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3621"/>
        <w:gridCol w:w="3227"/>
      </w:tblGrid>
      <w:tr>
        <w:trPr>
          <w:trHeight w:val="121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pracoval: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a Jonákov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ekový technik PS Roudnice n. L. dne: 25.11. 20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ředložil: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Lukáš Land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S Roudnice n.L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7.11. 20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dnal: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.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ační komi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7.11. 20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yhlási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.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e: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xtBodyIndent"/>
        <w:ind w:left="0" w:hanging="0"/>
        <w:jc w:val="both"/>
        <w:rPr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Odůvodnění účelnosti veřejné zakáz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Odstavecseseznamem1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potřeb, které mají být splněním veřejné zakázky naplněny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/>
      </w:pPr>
      <w:r>
        <w:rPr>
          <w:rFonts w:cs="Arial" w:ascii="Arial" w:hAnsi="Arial"/>
        </w:rPr>
        <w:t xml:space="preserve">Na základě inventarizace břehových porostů na pozemcích Povodí Labe, státního podniku, závodu Roudnice nad Labem a provozně technického úseku Roudnice nad Labem, byly stanoveny nejproblémovější úseky s možným výskytem nebezpečných břehových porostů. V roce 2017 došlo ke zpracování posudku „Pasportizace stromů a stromových skupin Labe, ř.km. 810,48 – 847,02 generel břehových porostů“, který byl zpracován odbornou firmou SAFE TREES, s.r.o., Na Štěpnici 945, 665 01 Rosice u Brna. Hodnocení proběhlo z hlediska: určení druhu, fyziologického stáří, zdravotního stavu a vitality, stability a perspektivy. Na základě tohoto posudku bylo v úseku ř. km.810,48 – 847,02 na levém a pravém břehu řeky Labe, určeno ke kácení a ošetření. 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to záměr na službu řeší kácení etapu č. 2 a č.3 – méně naléhavý zásah a bez podstatné naléhavosti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/>
      </w:pPr>
      <w:r>
        <w:rPr>
          <w:rFonts w:cs="Arial" w:ascii="Arial" w:hAnsi="Arial"/>
        </w:rPr>
        <w:t>Z hlediska odpovědnosti je péče o břehové porosty a jiné dřeviny rostoucí mimo les rozdělena do dvou rovin: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3"/>
        </w:numPr>
        <w:spacing w:lineRule="auto" w:line="288"/>
        <w:jc w:val="both"/>
        <w:rPr/>
      </w:pPr>
      <w:r>
        <w:rPr/>
        <w:t>Veřejnoprávní</w:t>
      </w:r>
    </w:p>
    <w:p>
      <w:pPr>
        <w:pStyle w:val="Slovanseznam"/>
        <w:numPr>
          <w:ilvl w:val="0"/>
          <w:numId w:val="6"/>
        </w:numPr>
        <w:spacing w:lineRule="auto" w:line="288"/>
        <w:jc w:val="both"/>
        <w:rPr/>
      </w:pPr>
      <w:r>
        <w:rPr/>
        <w:t>Povinnost správce vodního toku danou vodním zákonem v § 47 odst. 2 písm b), udržovat břehové porosty tak, aby se nestaly překážkou plynulého odtoku vody při povodni (zajištění průtočného profilu), a jde tedy o zásahy ve všech porostech podél koryt vodních toků ve správě PL - bez ohledu na vlastnictví porostu, tedy bez ohledu na to, zda se jedná o porost na pozemcích v majetku státu s právem hospodařit pro Povodí Labe, státní podnik. V takovém případě jde zejména o preventivní zásahy u havarijních stromů, přestože primárně by takový zásah měl provádět vlastník pozemku (stromu).</w:t>
      </w:r>
    </w:p>
    <w:p>
      <w:pPr>
        <w:pStyle w:val="Slovanseznam"/>
        <w:numPr>
          <w:ilvl w:val="0"/>
          <w:numId w:val="4"/>
        </w:numPr>
        <w:spacing w:lineRule="auto" w:line="288"/>
        <w:jc w:val="both"/>
        <w:rPr/>
      </w:pPr>
      <w:r>
        <w:rPr/>
        <w:t>Povinnost vlastníka dřeviny rostoucí mimo les danou v § 7 odst. 2 zákona o ochraně přírody a krajiny, pečovat o dřeviny, zejména je ošetřovat a udržovat, přičemž dřeviny jsou tímto zákonem chráněny před poškozováním a ničením.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3"/>
        </w:numPr>
        <w:spacing w:lineRule="auto" w:line="288"/>
        <w:jc w:val="both"/>
        <w:rPr/>
      </w:pPr>
      <w:r>
        <w:rPr/>
        <w:t>Soukromoprávní (Listina základních práv a svobod, Občanský zákoník)</w:t>
      </w:r>
    </w:p>
    <w:p>
      <w:pPr>
        <w:pStyle w:val="Slovanseznam"/>
        <w:numPr>
          <w:ilvl w:val="0"/>
          <w:numId w:val="4"/>
        </w:numPr>
        <w:spacing w:lineRule="auto" w:line="288"/>
        <w:jc w:val="both"/>
        <w:rPr/>
      </w:pPr>
      <w:r>
        <w:rPr/>
        <w:t>Povinnosti vyplývající z vlastnictví věci.</w:t>
      </w:r>
    </w:p>
    <w:p>
      <w:pPr>
        <w:pStyle w:val="Slovanseznam"/>
        <w:numPr>
          <w:ilvl w:val="0"/>
          <w:numId w:val="4"/>
        </w:numPr>
        <w:spacing w:lineRule="auto" w:line="288"/>
        <w:jc w:val="both"/>
        <w:rPr/>
      </w:pPr>
      <w:r>
        <w:rPr/>
        <w:t>Obecná prevenční povinnost počínat si při svém konání tak, aby nedocházelo k neodůvodněné újmě jiného.</w:t>
      </w:r>
    </w:p>
    <w:p>
      <w:pPr>
        <w:pStyle w:val="Slovanseznam"/>
        <w:numPr>
          <w:ilvl w:val="0"/>
          <w:numId w:val="0"/>
        </w:numPr>
        <w:spacing w:lineRule="auto" w:line="288"/>
        <w:ind w:left="357" w:hanging="0"/>
        <w:jc w:val="both"/>
        <w:rPr/>
      </w:pPr>
      <w:r>
        <w:rPr/>
        <w:t xml:space="preserve">Ve vztahu k břehovým porostům se jedná o povinnosti vlastníka stromů, zejména z hlediska odpovědnosti za škodu způsobenou věcí, či konáním nebo nekonáním vlastníka stromů podle občanského zákoní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předmětu veřejné zakázky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em služby je dle doporučené technologie - kácení stromu volné, postupné kácení s volnou dopadovou plochou, postupné kácení s překážkou v dopadové ploše, kácení stromu s přetažením – odstranění 65 ks stromů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jednotlivých stromů určených ke kácení je přílohou tohoto záměru. Jedná se o 65 ks stromů (topol kanadský, trnovník bílý, jilm vaz, vrba, jasan ztepilý, dub letní, topol černý,)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V lokalitách: „Labe, Kyškovice, Brzánky, Dobříň, Záluží, Račice, H. Počáply, Vliněves, Brozánky, Liběchov, Mělník, Kly, kácení stromů, generel - naléhavost č.2“  bude pokáceno  39 ks stromů.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>V lokalitě: „Labe, Vědomice - Obříství,  kácení  stromů, generel - naléhavost č.3“  bude pokáceno 26 ks stromů.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vzájemného vztahu předmětu veřejné zakázky a potřeb zadavatele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ovodí Labe, státní podnik, jako správce vodního toku řeky Labe, dle vodního zákona  č. 254/2001 Sb., v platném znění má povinnost pečovat o koryto vodního toku a inundační území, udržovat břehové porosty na jím spravovaných pozemcích, aby se nestaly překážkou znemožňující plynulý odtok vody při povodni. </w:t>
      </w:r>
      <w:r>
        <w:rPr>
          <w:rStyle w:val="StrongEmphasis"/>
          <w:rFonts w:cs="Arial" w:ascii="Arial" w:hAnsi="Arial"/>
          <w:b w:val="false"/>
        </w:rPr>
        <w:t>Tato akce zajistí ošetření havarijního stavu břehových porostů v lokalitách podél labské cyklostezky, rybářských lokalitách a dojde ke zkvalitnění zeleně vlastního břehu, dojde k zabezpečení padajících suchých větví při silném větru a popř. vyvrácení stromů při podmáčení břehových pozemků vlivem zvýšených průtoků řeky Labe.  Zejména dojde k  naplnění zákonných povinností správce vodního toku a vlastníka porostů.</w:t>
      </w:r>
    </w:p>
    <w:p>
      <w:pPr>
        <w:pStyle w:val="Normal"/>
        <w:ind w:left="-1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zika nerealizace veřejné zakázky, snížení kvality plnění, vynaložení dalších finančních nákladů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o akcí dojde k zajištění větší  bezpečnosti pro osoby pohybující se na břehových pozemcích v blízkosti labské cyklostezky, v rybářských lokalitách a zejména bude sníženo riziko samovolného  pádu do řeky Labe, a tím vytvoření překážky na LVC.</w:t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Style w:val="StrongEmphasis"/>
          <w:rFonts w:cs="Arial" w:ascii="Arial" w:hAnsi="Arial"/>
          <w:b w:val="false"/>
        </w:rPr>
        <w:t>Dojde k  naplnění zákonných povinností správce vodního toku a vlastníka porostů.</w:t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variant naplnění potřeb a zdůvodnění zvolené alternativy veřejné zakázky: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volená alternativa je jedinou možnou variantou pro splnění veřejné zakázky</w:t>
      </w:r>
    </w:p>
    <w:p>
      <w:pPr>
        <w:pStyle w:val="Odstavecseseznamem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ý termín splnění veřejné zakázky.</w:t>
      </w:r>
    </w:p>
    <w:p>
      <w:pPr>
        <w:pStyle w:val="Odstavecseseznamem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ín zahájení : únor 2020 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ukončení: do 31.12. 2020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bný popis předmětu služby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ísto určení:  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5240"/>
      </w:tblGrid>
      <w:tr>
        <w:trPr>
          <w:trHeight w:val="39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 xml:space="preserve">Nákladové středisko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 xml:space="preserve">PS Roudnice nad Labem 3 511 100 </w:t>
            </w:r>
          </w:p>
        </w:tc>
      </w:tr>
      <w:tr>
        <w:trPr>
          <w:trHeight w:val="91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o akce katastrální území,  případně ř. km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</w:rPr>
              <w:t xml:space="preserve">ORP </w:t>
            </w:r>
            <w:r>
              <w:rPr>
                <w:rFonts w:cs="Arial"/>
                <w:color w:val="000000"/>
                <w:szCs w:val="24"/>
                <w:lang w:val="cs-CZ"/>
              </w:rPr>
              <w:t>Roudnice nad Labem</w:t>
            </w:r>
            <w:r>
              <w:rPr>
                <w:rFonts w:cs="Arial"/>
                <w:color w:val="000000"/>
                <w:szCs w:val="24"/>
              </w:rPr>
              <w:t>:</w:t>
            </w:r>
            <w:r>
              <w:rPr>
                <w:rFonts w:cs="Arial"/>
                <w:color w:val="000000"/>
                <w:szCs w:val="24"/>
                <w:lang w:val="cs-CZ"/>
              </w:rPr>
              <w:t xml:space="preserve"> k.ú. Vědomice, p.p.č. 334/6,</w:t>
            </w:r>
            <w:r>
              <w:rPr>
                <w:rFonts w:cs="Arial"/>
                <w:color w:val="000000"/>
                <w:szCs w:val="24"/>
              </w:rPr>
              <w:t xml:space="preserve"> k.ú. </w:t>
            </w:r>
            <w:r>
              <w:rPr>
                <w:rFonts w:cs="Arial"/>
                <w:color w:val="000000"/>
                <w:szCs w:val="24"/>
                <w:lang w:val="cs-CZ"/>
              </w:rPr>
              <w:t>Kyškovice,</w:t>
            </w:r>
            <w:r>
              <w:rPr>
                <w:rFonts w:cs="Arial"/>
                <w:color w:val="000000"/>
                <w:szCs w:val="24"/>
              </w:rPr>
              <w:t xml:space="preserve"> p.p.č. </w:t>
            </w:r>
            <w:r>
              <w:rPr>
                <w:rFonts w:cs="Arial"/>
                <w:color w:val="000000"/>
                <w:szCs w:val="24"/>
                <w:lang w:val="cs-CZ"/>
              </w:rPr>
              <w:t>602/1, p.p.č.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rFonts w:cs="Arial"/>
                <w:color w:val="000000"/>
                <w:szCs w:val="24"/>
                <w:lang w:val="cs-CZ"/>
              </w:rPr>
              <w:t xml:space="preserve">602/6, k.ú. Brzánky, p.p.č. 486/6,  p.p.č. 486/15, k.ú. Dobříň, p.p.č. 616/7, p.p.č. Záluží u Roudnice nad Labem, p.p.č. 394/2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color w:val="000000"/>
                <w:szCs w:val="24"/>
                <w:lang w:val="cs-CZ"/>
              </w:rPr>
              <w:t>ORP Litoměřice: k.ú. Račice u Štětí, p.p.č. 661/1, p.p.č 654/5. p.p.č. 654/3, k.ú. Hněvice, p.p.č. 306/3, p.p.č. 1156/5, p.p.č. 1156/6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  <w:lang w:val="cs-CZ"/>
              </w:rPr>
              <w:t xml:space="preserve">ORP Mělník: k.ú. Horní Počaply, p.p.č. 1157/6, p.p.č. 1156/2, p.p.č 1110/2, p.p.č. 1110/1, p.p.č. 1157/2, p.p.č. 1110/5, k.ú. Vliněves, p.p.č. 430/1, k.ú. Brozánky, p.p.č. 225/1, p.p.č 228/25,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  <w:lang w:val="cs-CZ"/>
              </w:rPr>
              <w:t>k.ú. Liběchov, p.p.č. 1358/1, k.ú. Mělník, p.p.č. 2238, k.ú. Kly, p.p.č. 908/10, p.p.č. 908/17, p.p.č. 908/28, k.ú. Obříství p.p.č. 1938,</w:t>
            </w:r>
          </w:p>
        </w:tc>
      </w:tr>
      <w:tr>
        <w:trPr>
          <w:trHeight w:val="30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dentifikátor ISYP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Style w:val="Label1"/>
                <w:sz w:val="24"/>
                <w:szCs w:val="24"/>
              </w:rPr>
              <w:t>400338383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 xml:space="preserve">– </w:t>
            </w:r>
            <w:r>
              <w:rPr>
                <w:rFonts w:cs="Arial"/>
                <w:color w:val="000000"/>
                <w:szCs w:val="24"/>
                <w:lang w:val="cs-CZ"/>
              </w:rPr>
              <w:t>Zdrž Roudnice nad Labem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Style w:val="Label1"/>
                <w:sz w:val="24"/>
                <w:szCs w:val="24"/>
              </w:rPr>
              <w:t>400338382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 xml:space="preserve">– </w:t>
            </w:r>
            <w:r>
              <w:rPr>
                <w:rFonts w:cs="Arial"/>
                <w:color w:val="000000"/>
                <w:szCs w:val="24"/>
                <w:lang w:val="cs-CZ"/>
              </w:rPr>
              <w:t>Zdrž Štětí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  <w:lang w:val="cs-CZ"/>
              </w:rPr>
              <w:t>400038879</w:t>
            </w:r>
            <w:r>
              <w:rPr>
                <w:rFonts w:cs="Arial"/>
                <w:color w:val="000000"/>
                <w:szCs w:val="24"/>
              </w:rPr>
              <w:t xml:space="preserve"> – Zdrž </w:t>
            </w:r>
            <w:r>
              <w:rPr>
                <w:rFonts w:cs="Arial"/>
                <w:color w:val="000000"/>
                <w:szCs w:val="24"/>
                <w:lang w:val="cs-CZ"/>
              </w:rPr>
              <w:t>Dolní Beřkovice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Style w:val="Label1"/>
                <w:sz w:val="24"/>
                <w:szCs w:val="24"/>
              </w:rPr>
              <w:t>400338880</w:t>
            </w:r>
            <w:r>
              <w:rPr>
                <w:rStyle w:val="Label1"/>
                <w:sz w:val="24"/>
                <w:szCs w:val="24"/>
                <w:lang w:val="cs-CZ"/>
              </w:rPr>
              <w:t xml:space="preserve"> – Zdrž Obříství</w:t>
            </w:r>
          </w:p>
        </w:tc>
      </w:tr>
      <w:tr>
        <w:trPr>
          <w:trHeight w:val="34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íslo DM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  <w:lang w:val="cs-CZ"/>
              </w:rPr>
              <w:t xml:space="preserve">9051009326 – Zdrž Roudnice nad Labem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Style w:val="Label1"/>
                <w:sz w:val="24"/>
                <w:szCs w:val="24"/>
              </w:rPr>
              <w:t>9051009325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 xml:space="preserve">– </w:t>
            </w:r>
            <w:r>
              <w:rPr>
                <w:rFonts w:cs="Arial"/>
                <w:color w:val="000000"/>
                <w:szCs w:val="24"/>
                <w:lang w:val="cs-CZ"/>
              </w:rPr>
              <w:t>Zdrž Štětí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  <w:lang w:val="cs-CZ"/>
              </w:rPr>
              <w:t>9051004149</w:t>
            </w:r>
            <w:r>
              <w:rPr>
                <w:rFonts w:cs="Arial"/>
                <w:color w:val="000000"/>
                <w:szCs w:val="24"/>
              </w:rPr>
              <w:t xml:space="preserve"> – Zdrž </w:t>
            </w:r>
            <w:r>
              <w:rPr>
                <w:rFonts w:cs="Arial"/>
                <w:color w:val="000000"/>
                <w:szCs w:val="24"/>
                <w:lang w:val="cs-CZ"/>
              </w:rPr>
              <w:t xml:space="preserve">Dolní Beřkovice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4"/>
                <w:lang w:val="cs-CZ"/>
              </w:rPr>
            </w:pPr>
            <w:r>
              <w:rPr>
                <w:rFonts w:cs="Arial"/>
                <w:color w:val="000000"/>
                <w:szCs w:val="24"/>
                <w:lang w:val="cs-CZ"/>
              </w:rPr>
              <w:t xml:space="preserve">9051009870 – Zdrž Obříství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ý popis předmětu služby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le doporučené technologie  kácení stromu volné, postupné kácení s volnou dopadovou plochou, postupné kácení s překážkou v dopadové ploše, kácení stromu s přetažením, bude odstraněno 65 ks stromů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robná specifikace jednotlivých stromů určených ke kácení  je přílohou tohoto záměru. Jedná se o 65  stromů (topol kanadský, trnovník bílý, jilm vaz, vrba, jasan ztepilý, dub letní, topol černý). Podrobné informace a umístění jednotlivých stromů jsou v příloze tohoto záměru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é parametry (specifikace služby) a jejich zdůvodnění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územně technické podmínky pro přípravu území, včetně napojení na rozvodné a komunikační sítě a kanalizaci, rozsah a způsob zabezpečení přeložek sítí, napojení na dopravní infrastrukturu, vliv stavby, provozu nebo výroby na životní prostředí, zábor zemědělského a lesního půdního fondu apod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/>
      </w:pPr>
      <w:r>
        <w:rPr>
          <w:rFonts w:cs="Arial" w:ascii="Arial" w:hAnsi="Arial"/>
          <w:color w:val="000000"/>
        </w:rPr>
        <w:t>Veškeré práce  budou  probíhat  na  pozemcích v majetku ČR, k nímž má právo hospodaření Povodí Labe, státní podnik. Vzhledem k tomu, že práce budou probíhat u vodního toku, bude veškeré zařízení pracoviště zajištěno tak, aby nedošlo k znečištění vody v řece ropnými produkty a jinými škodlivými látkami. Zhotovitel je povinen užívat stanoviště a prostory pro akci a deponie materiálu tak, aby nevznikly škody na sousedících pozemcích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majetkoprávní vztahy doložené snímkem pozemkové mapy a výpisem z katastru nemovitostí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břehové porosty se nacházejí na pozemcích</w:t>
      </w:r>
      <w:r>
        <w:rPr>
          <w:rFonts w:cs="Arial" w:ascii="Arial" w:hAnsi="Arial"/>
          <w:color w:val="000000"/>
        </w:rPr>
        <w:t xml:space="preserve">, které jsou majetkem státu ČR, k němuž má právo hospodaření Povodí Labe, státní podnik. Proto v souvislosti s plánovanou službou není třeba řešit žádné majetkoprávní vztahy. </w:t>
      </w:r>
      <w:r>
        <w:rPr>
          <w:rFonts w:cs="Arial" w:ascii="Arial" w:hAnsi="Arial"/>
        </w:rPr>
        <w:t>Podrobný seznam pozemků je uveden v příloze č. 2 u každého jednotlivého stromu a v příloze č. 4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V případě nutnosti a vstupu na pozemky, které nejsou ve vlastnictví Povodí Labe, státní podnik, si zajistí souhlas vlastníka dotčených pozemků zhotovitel akce sám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povede stavební deník s podrobnými informacemi o kácení a dřevní hmotě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/>
      </w:pPr>
      <w:r>
        <w:rPr>
          <w:rFonts w:cs="Arial" w:ascii="Arial" w:hAnsi="Arial"/>
        </w:rPr>
        <w:t>V případě, že dojde ke změně rozsahu akce, vlivem změny počtu odstraňovaných dřevin, popř. způsobu kácení či prořezu (např. k vyvrácení, nutnému pokácení nebo nepovolení úřadem), bude částka za neprovedení kácení stromu odečtena a fakturovaná částka tak bude uprave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edpokládaná hodnota veřejné zakázky:  </w:t>
      </w:r>
    </w:p>
    <w:p>
      <w:pPr>
        <w:pStyle w:val="Normal"/>
        <w:ind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Arial" w:ascii="Arial" w:hAnsi="Arial"/>
          <w:b/>
          <w:sz w:val="24"/>
          <w:szCs w:val="24"/>
        </w:rPr>
        <w:t>Celkem za kácení 65 ks stromů: 411 994 Kč  bez DP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3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á hodnota byla stanovena na základě zkušeností realizovaných zakázek obdobného charakteru v letech 2018, 2019.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ředání, převzetí, atd.:</w:t>
      </w:r>
    </w:p>
    <w:p>
      <w:pPr>
        <w:pStyle w:val="Normal"/>
        <w:ind w:left="-53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9" w:hanging="0"/>
        <w:jc w:val="both"/>
        <w:rPr/>
      </w:pPr>
      <w:r>
        <w:rPr>
          <w:rFonts w:cs="Arial" w:ascii="Arial" w:hAnsi="Arial"/>
        </w:rPr>
        <w:t xml:space="preserve">Zhotovitel této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hrazením pracovního prostoru, poučení osob, dodržení podmínek BOZP apod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, po provedení akce v požadovaném rozsahu, uvede pozemky do původního stavu a  pozemky předá protokolárně zpět objednavateli a to včetně fotodokumentace  jednotlivých lokalit před zahájením a po ukončení prací.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ajistí ochranu povrchových  a podzemních vod před jejich znečištěním dalšími látkami (ropné deriváty, chemikálie, atd.). Všechny stroje a mechanismy musí být v řádném technickém stavu.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žený způsob likvidace:</w:t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evyužitelnou dřevní hmotu zneškodní zhotovitel jako původce odpadu podle zákona  č. 185/2001 Sb,. O odpadech, a jeho prováděcích předpisů. Lokality budou po provedení akce uvedeny zhotovitelem do původního stavu. </w:t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užitelná dřevní hmota, nad průměr 15 cm,  bude zhotovitelem odvezena na deponii Povodí Labe, státní podnik, VD Štětí – k.ú. Račice, popř. na deponii Povodí Labe, státní podnik, VD Obříství – k.ú. Kly nebo si zhotovitel může využitelnou dřevní hmotu odkoupit dle platného ceníku Povodí Labe, státní podnik.</w:t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idence využitelné i nevyužitelné dřevní hmoty bude průběžně evidována dodavatelem a odsouhlasována objednavatelem.</w:t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y: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eznam stromů určených k ostatnímu ošetření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Detailní informace o stromech, včetně fotodokumentace  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Mapa vyznačení jednotlivých stromů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Informace o pozemcích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00"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olor w:val="000000"/>
      <w:sz w:val="24"/>
      <w:szCs w:val="20"/>
      <w:u w:val="single"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</w:pPr>
    <w:rPr>
      <w:rFonts w:ascii="Arial" w:hAnsi="Arial" w:cs="Arial"/>
      <w:color w:val="000000"/>
      <w:sz w:val="24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z/url?sa=i&amp;rct=j&amp;q=&amp;esrc=s&amp;source=images&amp;cd=&amp;ved=2ahUKEwj21Lu-mMvkAhWEzKQKHbrMDtUQjRx6BAgBEAQ&amp;url=http%3A%2F%2Fdrhlavac-delikates.cz%2F2017%2F10%2F20%2F20-rijna-den-kdy-maji-stromy-svatek%2F&amp;psig=AOvVaw1io-dHDtUG6u9ZgO5Ks6RK&amp;ust=1568374506973769" TargetMode="External"/><Relationship Id="rId3" Type="http://schemas.openxmlformats.org/officeDocument/2006/relationships/hyperlink" Target="http://www.google.cz/url?sa=i&amp;rct=j&amp;q=&amp;esrc=s&amp;source=images&amp;cd=&amp;ved=2ahUKEwjLy-3BzYbkAhWH6aQKHejCDicQjRx6BAgBEAQ&amp;url=http%3A%2F%2Fjidanfoto.blog.cz%2Fgalerie%2Fkrajina%2Fobrazek%2F41841596&amp;psig=AOvVaw3dlS6wHuAkUmDLSrhn0-J-&amp;ust=156601788387438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52:00Z</dcterms:created>
  <dc:creator>Uživatel systému Windows</dc:creator>
  <dc:description/>
  <cp:keywords/>
  <dc:language>en-US</dc:language>
  <cp:lastModifiedBy>Uživatel systému Windows</cp:lastModifiedBy>
  <cp:lastPrinted>2020-01-06T08:32:00Z</cp:lastPrinted>
  <dcterms:modified xsi:type="dcterms:W3CDTF">2020-01-06T07:32:00Z</dcterms:modified>
  <cp:revision>5</cp:revision>
  <dc:subject/>
  <dc:title/>
</cp:coreProperties>
</file>